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57"/>
        <w:rPr/>
      </w:pPr>
      <w:r>
        <w:rPr/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ind w:left="600" w:hanging="0"/>
        <w:rPr>
          <w:rFonts w:eastAsia="Times New Roman"/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/>
        <w:ind w:left="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ство трговине и туризма Републике Српске, поступајући у складу са чланом 198. став 4. Пословника Народне скупштине Републике Српске („Службени гласник Републике Српске“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 66/20), а у вези са Закључком Народне скупштине Републике Српске, број: 02/1-021-581/24 од 23. маја 2024. године („Службени гласник Републике Српске”, број 45/24) након спроведене јавне расправе о Нацрту закона о измјенама и допунама Закона о боравишној такси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ИЗВЈЕШТАЈ</w:t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о резултатима јавне расправе на Нацрт закона о измјенама и допунама Закона о боравишној такси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Деветој редовној сједници Народне скупштине Републике Српске, одржаној 23. маја 2024. године, усвојен је Нацрт закона о измјенама и допунама Закона о боравишној такси и донесен Закључак број: 02/1-021-581/24 од 23. маја 2024. године („Службени гласник Републике Српске”, број 45/24), којим је задужено Министарство трговине и туризма да организује и спроведе јавну расправу, будући да се наведеним Нацртом закона уређују питања од посебног значаја за грађане и о којима је неопходно да се најшире консултују заинтересовани органи и организације, научне и стручне институције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Према поменутом Закључку Народна скупштина Републике Српске за организовање и спровођење јавне расправе задужила је Министарство трговине и туризма. Текст Нацрта закона објављен је на интернет страници Народне скупштине Републике Српске и на порталу Владе Републике Српске, на страници Министарства трговине и туризм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Министарство је у координацији са Привредном комором Републике Српске организовало јавну расправу. Јавна расправа о Нацрту закона о измјенама и допунама Закона о боравишној такси спроведена је у периоду  од  5. јуна  до 20. јуна 2024. године у градовима: Требиње, Источно Сарајево, Бијељина и Бања Лука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ред представника Министарства и Привредне коморе Републике Српске, расправи су присуствовали и представници јединице локалне самоуправе, хотелијери, угоститељи, представници бањског сектора, представници туристичких организација општина и градов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редметној јавној расправи разматрала су се питања која су од посебног значаја за грађане, те су сви заинтересовани субјекти износили своје приједлоге и сугестије и на тај начин дали допринос у изради Приједлога закона о боравишној такс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Разлике Приједлога у односу на Нацрт закона о измјенама и допунама Закона о боравишној такси резултат су уважених примједби, приједлога и сугестија које су дате током спровођења Јавне расправе на Нацрт закона о измјенама и допунама Закона о боравишној такс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даљем тексту извјештаја приказане су важније примједбе, односно сугестије учесника јавне расправе  на Нацрт закона измјенама и допунама Закона о боравишној такси, са образложењем разлога за њихово прихватање, односно неприхватање, како слиједи: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Град Источно Сарајев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дружење хотелијера „Јахорина“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јавној расправи представници Удружења хотелијера „Јахорина“ захтијевали су смањење износа боравишне таксе са 3,50 КМ на 3 КМ, сматрајући да би таквим повећањем цијене боравишне таксе за туристичка мјеста довело до смањења броја гостију и у коначници утицало на њихово пословање. Наведена примједба је прихваћ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тавник хотела „Лавина“ – Брезо Нико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тавник хотела „Лавина“ изнио је мишљење да није потребно укидати годишњи паушални износ боравишне так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није прихваћен јер се укидањем годишњег паушалног износа боравишне таксе, и успостављањем јединственог система наплате боравишне таксе по сваком оствареном ноћењу, под истим условима и на исти начин за сваког угоститеља остварује еквивалентност на тржишту тј. изједначава се положај свих угоститеља који пружају услуге смјештаја, што је уједно и општи циљ који се жели постић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уристичка организација Источно Сарајев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тавник Туристичке организације града Источно Сарајево је такође подржао приједлог за смањење износа боравишне таксе са 3,50 КМ на 3 КМ за туристичка мјеста, који је прихваћен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Требињ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ска управа града Требиња:</w:t>
      </w:r>
    </w:p>
    <w:p>
      <w:pPr>
        <w:pStyle w:val="Normal"/>
        <w:spacing w:lineRule="auto" w:line="240"/>
        <w:ind w:left="717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јавној расправи представници Градске управе града Требиња захтијевали су смањење износа боравишне таксе са 3,50 КМ на 3 КМ, сматрајући да би таквим повећањем цијене боравишне таксе за туристичка мјеста довело до смањења броја гостиј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сти захтјев је био од стране Туристичке организације Требиње, те су и у овом случају наведене сугестије уваж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Занатско-предузетничка комора Бијељин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представник Подручне Занатско-предузетничке коморе Бијељина, изнио је мишљење да поред Привредне коморе Републике Српске треба да се уврсти и Занатско-предузетничка комора Републике Српск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угестија је прихваћена, с обзиром на то да се велики број пружалаца услуга смјештаја региструје као самостални предузетник, те је неопходно претходно прибавити и мишљење Занатско-предузетничке коморе. Приједлогом закона о самосталним предузетницима, који је усвојен на Једанаестој редовној сједници Народне скупштине Републике Српске 5. новембра 2024. године, измијењен је назив Занатско-предузетничке коморе Републике Српске у Комора самосталних предузетника Републике Српске, с циљем усклађивања предметног прописа са новим Законом о самосталним предузетницима прилагођен је и текст Приједлога закон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ања Лу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ТЦ „Бања Врућица“ (Богданић Драган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угестија да се члан 3. Нацрта закона измијени, на начин да се врати првобитно рјешење из основног текста зак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угестија је прихваћена, и у Приједлогу закона о измјенама и допунама Закона о боравишној такси је предметни члан изм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њен у складу са наведеним приједлог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цртом закона се предметни члан мијењао на начин да су лица која имају обавезно здравствено осигурање Републике Српске, а који се налазе на бањском и климатском лијечењу, односно специјалној рехабилитацији ослобођени плаћања боравишне таксе, те се брисала и тачка з) основног текста Закона, која се односила на особе које су долазиле у бањске и климатске центре, индивидуално или путем туристичких агенција у сврху лијечења. Уважавајући захтјеве и испред Групација бања Привредне коморе Републике Српске, Приједлогом закона задржава се  рјешење из основног текста Закона будући да би брисање тачке з) довело у питање долазак бројних страних туриста у бање Републике Српске, нарочито у вансезонским мјесецима када нема потражње домаћих гостију. Брисање наведене тачке из основног текста Закона имало би велике негативне посљедице по пословање бања, нарочито бања које су тржишно оријентисане.</w:t>
      </w:r>
    </w:p>
    <w:p>
      <w:pPr>
        <w:pStyle w:val="Normal"/>
        <w:tabs>
          <w:tab w:val="clear" w:pos="720"/>
          <w:tab w:val="left" w:pos="6900" w:leader="none"/>
        </w:tabs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 поштовањем,</w:t>
      </w:r>
    </w:p>
    <w:p>
      <w:pPr>
        <w:pStyle w:val="Normal"/>
        <w:tabs>
          <w:tab w:val="clear" w:pos="720"/>
          <w:tab w:val="left" w:pos="690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МИНИСТАР</w:t>
      </w:r>
    </w:p>
    <w:p>
      <w:pPr>
        <w:pStyle w:val="Normal"/>
        <w:tabs>
          <w:tab w:val="clear" w:pos="720"/>
          <w:tab w:val="left" w:pos="690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енис Шулић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rFonts w:ascii="Calibri" w:hAnsi="Calibri" w:cs="Calibri"/>
        <w:bCs w:val="false"/>
        <w:sz w:val="22"/>
        <w:szCs w:val="22"/>
        <w:lang w:val="en-US"/>
      </w:rPr>
    </w:pPr>
    <w:r>
      <w:rPr>
        <w:lang w:val="en-US" w:eastAsia="en-US"/>
      </w:rPr>
      <w:drawing>
        <wp:inline distT="0" distB="0" distL="0" distR="0">
          <wp:extent cx="1543050" cy="15430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54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/>
    </w:pPr>
    <w:r>
      <w:rPr>
        <w:rFonts w:cs="Calibri" w:ascii="Calibri" w:hAnsi="Calibri"/>
        <w:bCs w:val="false"/>
        <w:sz w:val="22"/>
        <w:szCs w:val="22"/>
      </w:rPr>
      <w:t>Р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Е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П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У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Б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Л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И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К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 xml:space="preserve">А 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С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Р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П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С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К</w:t>
    </w:r>
    <w:r>
      <w:rPr>
        <w:rFonts w:cs="Calibri" w:ascii="Calibri" w:hAnsi="Calibri"/>
        <w:bCs w:val="false"/>
        <w:sz w:val="22"/>
        <w:szCs w:val="22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</w:rPr>
      <w:t>А</w:t>
    </w:r>
  </w:p>
  <w:p>
    <w:pPr>
      <w:pStyle w:val="Heading1"/>
      <w:ind w:hanging="0"/>
      <w:rPr/>
    </w:pPr>
    <w:r>
      <w:rPr>
        <w:rFonts w:cs="Calibri" w:ascii="Calibri" w:hAnsi="Calibri"/>
        <w:bCs w:val="false"/>
        <w:sz w:val="22"/>
        <w:szCs w:val="22"/>
        <w:u w:val="none"/>
      </w:rPr>
      <w:t>М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Н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С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А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С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В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 xml:space="preserve">О 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Г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О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В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Н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Е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 xml:space="preserve"> И 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Т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У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Р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И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З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М</w:t>
    </w:r>
    <w:r>
      <w:rPr>
        <w:rFonts w:cs="Calibri" w:ascii="Calibri" w:hAnsi="Calibri"/>
        <w:bCs w:val="false"/>
        <w:sz w:val="22"/>
        <w:szCs w:val="22"/>
        <w:u w:val="none"/>
        <w:lang w:val="ru-RU"/>
      </w:rPr>
      <w:t xml:space="preserve"> </w:t>
    </w:r>
    <w:r>
      <w:rPr>
        <w:rFonts w:cs="Calibri" w:ascii="Calibri" w:hAnsi="Calibri"/>
        <w:bCs w:val="false"/>
        <w:sz w:val="22"/>
        <w:szCs w:val="22"/>
        <w:u w:val="none"/>
      </w:rPr>
      <w:t>А</w:t>
    </w:r>
  </w:p>
  <w:p>
    <w:pPr>
      <w:pStyle w:val="Normal"/>
      <w:ind w:hanging="108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352425</wp:posOffset>
              </wp:positionH>
              <wp:positionV relativeFrom="paragraph">
                <wp:posOffset>49530</wp:posOffset>
              </wp:positionV>
              <wp:extent cx="5229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75pt;margin-top:3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lang w:val="sr-CS"/>
      </w:rPr>
      <w:t>Т</w:t>
    </w:r>
    <w:r>
      <w:rPr>
        <w:b/>
        <w:lang w:val="sr-Latn-CS"/>
      </w:rPr>
      <w:t>р</w:t>
    </w:r>
    <w:r>
      <w:rPr>
        <w:b/>
        <w:lang w:val="sr-CS"/>
      </w:rPr>
      <w:t>г Републике Српске 1, Бања Лука; тел:</w:t>
    </w:r>
    <w:r>
      <w:rPr>
        <w:b/>
        <w:lang w:val="sr-Latn-CS"/>
      </w:rPr>
      <w:t xml:space="preserve"> </w:t>
    </w:r>
    <w:r>
      <w:rPr>
        <w:b/>
        <w:lang w:val="sr-CS"/>
      </w:rPr>
      <w:t>051/338-769,  факс:</w:t>
    </w:r>
    <w:r>
      <w:rPr>
        <w:b/>
        <w:lang w:val="sr-Latn-CS"/>
      </w:rPr>
      <w:t xml:space="preserve"> </w:t>
    </w:r>
    <w:r>
      <w:rPr>
        <w:b/>
        <w:lang w:val="sr-CS"/>
      </w:rPr>
      <w:t>051/338-864;</w:t>
    </w:r>
  </w:p>
  <w:p>
    <w:pPr>
      <w:pStyle w:val="Header"/>
      <w:jc w:val="center"/>
      <w:rPr>
        <w:b/>
        <w:b/>
        <w:lang w:val="sr-Latn-CS"/>
      </w:rPr>
    </w:pPr>
    <w:r>
      <w:rPr>
        <w:b/>
        <w:lang w:val="sr-Latn-CS"/>
      </w:rPr>
      <w:t>E-mail: mtt@mtt.vladars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itleofdocumentZchnZchn">
    <w:name w:val="S_title of document Zchn Zchn"/>
    <w:qFormat/>
    <w:rPr>
      <w:rFonts w:ascii="Verdana" w:hAnsi="Verdana" w:eastAsia="Times New Roman" w:cs="Verdana"/>
      <w:b/>
      <w:szCs w:val="18"/>
      <w:lang w:val="en-GB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0" w:leader="dot"/>
      </w:tabs>
      <w:spacing w:lineRule="atLeast" w:line="240"/>
      <w:ind w:hanging="0"/>
    </w:pPr>
    <w:rPr>
      <w:rFonts w:ascii="Verdana" w:hAnsi="Verdana" w:eastAsia="Times New Roman" w:cs="Verdana"/>
      <w:b/>
      <w:caps/>
      <w:sz w:val="19"/>
      <w:lang w:val="de-AT" w:eastAsia="en-US"/>
    </w:rPr>
  </w:style>
  <w:style w:type="paragraph" w:styleId="Stext">
    <w:name w:val="S_text"/>
    <w:qFormat/>
    <w:pPr>
      <w:widowControl/>
      <w:bidi w:val="0"/>
      <w:spacing w:lineRule="atLeast" w:line="280" w:before="120" w:after="60"/>
      <w:jc w:val="both"/>
    </w:pPr>
    <w:rPr>
      <w:rFonts w:ascii="Verdana" w:hAnsi="Verdana" w:eastAsia="Times New Roman" w:cs="Verdana"/>
      <w:color w:val="auto"/>
      <w:sz w:val="20"/>
      <w:szCs w:val="20"/>
      <w:lang w:val="de-AT" w:eastAsia="zh-TW" w:bidi="ar-SA"/>
    </w:rPr>
  </w:style>
  <w:style w:type="paragraph" w:styleId="Stitleofdocument">
    <w:name w:val="S_title of document"/>
    <w:basedOn w:val="Normal"/>
    <w:next w:val="Normal"/>
    <w:qFormat/>
    <w:pPr>
      <w:spacing w:lineRule="atLeast" w:line="240" w:before="1800" w:after="800"/>
      <w:ind w:hanging="0"/>
      <w:jc w:val="center"/>
    </w:pPr>
    <w:rPr>
      <w:rFonts w:ascii="Verdana" w:hAnsi="Verdana" w:eastAsia="Times New Roman" w:cs="Verdana"/>
      <w:b/>
      <w:sz w:val="20"/>
      <w:szCs w:val="18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5:00Z</dcterms:created>
  <dc:creator>podaci</dc:creator>
  <dc:description/>
  <cp:keywords/>
  <dc:language>en-US</dc:language>
  <cp:lastModifiedBy>Helena Radulj</cp:lastModifiedBy>
  <cp:lastPrinted>2024-11-07T11:42:00Z</cp:lastPrinted>
  <dcterms:modified xsi:type="dcterms:W3CDTF">2024-11-07T12:45:00Z</dcterms:modified>
  <cp:revision>34</cp:revision>
  <dc:subject/>
  <dc:title/>
</cp:coreProperties>
</file>